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olor w:val="FFFFFF"/>
          <w:szCs w:val="28"/>
        </w:rPr>
        <w:t xml:space="preserve">                                                                                                       </w:t>
      </w:r>
      <w:r>
        <w:rPr>
          <w:color w:val="FFFFFF"/>
          <w:sz w:val="24"/>
        </w:rPr>
        <w:t>Вносится Правительством</w:t>
      </w:r>
    </w:p>
    <w:p>
      <w:pPr>
        <w:pStyle w:val="TextBody"/>
        <w:rPr>
          <w:color w:val="FFFFFF"/>
          <w:sz w:val="24"/>
        </w:rPr>
      </w:pPr>
      <w:r>
        <w:rPr>
          <w:color w:val="FFFFFF"/>
          <w:sz w:val="24"/>
        </w:rPr>
        <w:t xml:space="preserve">                                                                                                                                </w:t>
      </w:r>
      <w:r>
        <w:rPr>
          <w:color w:val="FFFFFF"/>
          <w:sz w:val="24"/>
        </w:rPr>
        <w:t>Ульяновской области</w:t>
      </w:r>
    </w:p>
    <w:p>
      <w:pPr>
        <w:pStyle w:val="TextBody"/>
        <w:tabs>
          <w:tab w:val="clear" w:pos="708"/>
          <w:tab w:val="right" w:pos="9921" w:leader="none"/>
        </w:tabs>
        <w:rPr>
          <w:color w:val="FFFFFF"/>
          <w:sz w:val="16"/>
          <w:szCs w:val="16"/>
        </w:rPr>
      </w:pPr>
      <w:r>
        <w:rPr>
          <w:color w:val="FFFFFF"/>
          <w:sz w:val="24"/>
        </w:rPr>
        <w:t xml:space="preserve">                                        </w:t>
      </w:r>
      <w:r>
        <w:rPr>
          <w:color w:val="FFFFFF"/>
          <w:sz w:val="24"/>
        </w:rPr>
        <w:tab/>
      </w:r>
    </w:p>
    <w:p>
      <w:pPr>
        <w:pStyle w:val="TextBody"/>
        <w:rPr/>
      </w:pPr>
      <w:r>
        <w:rPr>
          <w:color w:val="FFFFFF"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FFFFFF"/>
          <w:sz w:val="24"/>
        </w:rPr>
        <w:t>Проект</w:t>
      </w:r>
    </w:p>
    <w:p>
      <w:pPr>
        <w:pStyle w:val="TextBody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ЗАКОН</w:t>
      </w:r>
    </w:p>
    <w:p>
      <w:pPr>
        <w:pStyle w:val="TextBody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УЛЬЯНОВСКОЙ ОБЛАСТИ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О мировых судьях Ульяновской области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признании утратившими силу отдельных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ых актов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i/>
          <w:i/>
          <w:color w:val="FFFFFF"/>
          <w:sz w:val="26"/>
          <w:szCs w:val="26"/>
        </w:rPr>
      </w:pPr>
      <w:r>
        <w:rPr>
          <w:i/>
          <w:color w:val="FFFFFF"/>
          <w:sz w:val="26"/>
          <w:szCs w:val="26"/>
        </w:rPr>
        <w:t>Принят Законодательным Собранием Ульяновской области    ___ _________20__г</w:t>
      </w:r>
    </w:p>
    <w:p>
      <w:pPr>
        <w:pStyle w:val="Normal"/>
        <w:jc w:val="center"/>
        <w:rPr>
          <w:i/>
          <w:i/>
          <w:color w:val="FFFFFF"/>
          <w:sz w:val="28"/>
          <w:szCs w:val="28"/>
        </w:rPr>
      </w:pPr>
      <w:r>
        <w:rPr>
          <w:i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 случаях и пределах, установленных федеральными конституционными законами, федеральными законами и иными нормативными правовыми актами Российской Федерации, определяет порядок назначения и деятельности мировых судей Ульяновской области (далее – мировые судьи), а также регулирует вопросы, связанные с материально-техническим и иным обеспечением деятельности мировых судей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Судебные участки и должности мировых суд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соответствии с Федеральным законом от 17 декабря 1998 года              № 188-ФЗ «О мировых судьях в Российской Федерации» (далее – Федеральный закон «О мировых судьях в Российской Федерации») мировые судьи осуществляют свою  деятельность в пределах судебных участ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удебные участки и должности мировых судей создаются и упраздняются законом Ульяновской области в соответствии с требованиям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Изменение пределов территорий судебных участков осуществляется путём внесения соответствующих изменений в закон Ульяновской области об их создании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Порядок назначения на должность мировых суд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ировые судьи назначаются на должность Законодательным Собранием Ульяновской области по представлению председателя Ульяновского областного суда и с учётом мнения Губернатора Ульяновской области или уполномоченного им лиц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Законодательное Собрание Ульяновской области принимает постановление о назначении мирового судьи на должность либо о мотивированном отклонении представленной кандидатуры на должность мирового судьи в порядке, установленном Регламентом Законодательного Собрания Ульяновской обла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>Каждый мировой судья назначается на должность в индивидуально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</w:t>
        <w:tab/>
        <w:t>В случае отклонения представленной кандидатуры на должность мирового судьи повторный отбор кандидатов и их представление на рассмотрение Законодательного Собрания Ульяновской области осуществляются в общем порядке.</w:t>
      </w:r>
    </w:p>
    <w:p>
      <w:pPr>
        <w:pStyle w:val="ConsNormal"/>
        <w:tabs>
          <w:tab w:val="clear" w:pos="708"/>
          <w:tab w:val="left" w:pos="993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становление Законодательного Собрания Ульяновской области, указанное в части 2 настоящей статьи, направляется в Ульяновский областной суд, Управление Судебного департамента в Ульяновской области, квалификационную коллегию судей Ульяновской области, исполнительный орган государственной власти Ульяновской области, уполномоченный в сфере обеспечения деятельности мировых судей (далее – уполномоченный орган исполнительной власт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Срок полномочий мирового судь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. Срок полномочий мирового судьи, впервые назначенного на эту должность, составляет три год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 повторном и последующих назначениях на должность мирового судьи мировой судья назначается сроком на пять ле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956" w:hanging="1247"/>
        <w:jc w:val="both"/>
        <w:rPr/>
      </w:pPr>
      <w:r>
        <w:rPr>
          <w:sz w:val="28"/>
          <w:szCs w:val="28"/>
        </w:rPr>
        <w:t>Статья 5.  </w:t>
      </w:r>
      <w:r>
        <w:rPr>
          <w:b/>
          <w:sz w:val="28"/>
          <w:szCs w:val="28"/>
        </w:rPr>
        <w:t>Профессиональная переподготовка и повышение</w:t>
        <w:br/>
        <w:t>квалификации мировых суд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Мировой судья, впервые назначенный на должность мирового судьи, проходит профессиональную переподготовку в формах обучения в образовательных учреждениях высшего профессионального и дополнительного профессионального образования, осуществляющих профессиональную переподготовку и повышение квалификации судей, и стажировки в суд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профессиональной переподготовки мирового судьи не может превышать шесть месяце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валификации мировых судей осуществляется по мере необходимости, но не реже одного раза в три года в формах обучения в образовательных учреждениях высшего профессионального и дополнительного профессионального образования, осуществляющих профессиональную переподготовку и повышение квалификации судей, и стажировки в суд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повышения квалификации мирового судьи не может превышать один месяц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я профессиональной переподготовки и повышения квалификации мировых судей осуществляется уполномоченным органом исполнительной в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сто постоянного пребывания мирового судь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естами постоянного пребывания мировых судей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городах областного значения, в которых созданы соответствующие должности мировых судей и судебные участки, – соответствующий город областного значения (в городе областного значения с районным делением – соответствующий район такого города областного знач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административных районах Ульяновской области, в которых созданы соответствующие должности мировых судей и судебные участки, – город или иной населённый пункт, являющийся административным центром такого административного района Ульянов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ировой судья может проводить заседания и в других населённых пунктах, если сочтёт это необходимы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Символы судебной власт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ировой  судья  имеет  удостоверение,  подтверждающее  его  статус и полномочия. Образец и описание удостоверения мирового судьи утверждаются Законодательным Собранием Ульяновской област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достоверения мировых судей подписываются Председателем Законодательного Собрания Ульяновской обла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Изготовление бланков удостоверений мировых судей, представление удостоверений мировых судей для подписания Председателем Законодательного Собрания Ульяновской области и выдачу мировым судьям удостоверений организует уполномоченный орган исполнительной власти.</w:t>
      </w:r>
    </w:p>
    <w:p>
      <w:pPr>
        <w:pStyle w:val="ConsNormal"/>
        <w:tabs>
          <w:tab w:val="clear" w:pos="708"/>
          <w:tab w:val="left" w:pos="993" w:leader="none"/>
        </w:tabs>
        <w:spacing w:lineRule="auto" w:line="372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ухода мирового судьи в отставку удостоверение мирового судьи остаётся  у  него  для  памятного  хранения, при этом на удостоверении  мирового </w:t>
      </w:r>
    </w:p>
    <w:p>
      <w:pPr>
        <w:pStyle w:val="ConsNormal"/>
        <w:tabs>
          <w:tab w:val="clear" w:pos="708"/>
          <w:tab w:val="left" w:pos="993" w:leader="none"/>
        </w:tabs>
        <w:spacing w:lineRule="auto" w:line="372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72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и руководителем уполномоченного органа исполнительной власти проставляется отметка о нахождении мирового судьи в отставке.</w:t>
      </w:r>
    </w:p>
    <w:p>
      <w:pPr>
        <w:pStyle w:val="ConsNormal"/>
        <w:tabs>
          <w:tab w:val="clear" w:pos="708"/>
          <w:tab w:val="left" w:pos="993" w:leader="none"/>
        </w:tabs>
        <w:spacing w:lineRule="auto" w:line="372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 осуществлении правосудия мировой судья заседает в мантии и (или) имеет нагрудный знак «Мировой судья Ульяновской области». Образец, описание и порядок выдачи указанного нагрудного знака устанавливаются уполномоченным органом исполнительной власти.</w:t>
      </w:r>
    </w:p>
    <w:p>
      <w:pPr>
        <w:pStyle w:val="ConsNormal"/>
        <w:tabs>
          <w:tab w:val="clear" w:pos="708"/>
          <w:tab w:val="left" w:pos="993" w:leader="none"/>
        </w:tabs>
        <w:spacing w:lineRule="auto" w:line="372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93" w:leader="none"/>
        </w:tabs>
        <w:spacing w:lineRule="auto" w:line="372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Аппарат мирового судьи</w:t>
      </w:r>
    </w:p>
    <w:p>
      <w:pPr>
        <w:pStyle w:val="Normal"/>
        <w:spacing w:lineRule="auto" w:line="3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72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</w:tabs>
        <w:spacing w:lineRule="auto" w:line="372" w:before="0" w:after="0"/>
        <w:ind w:left="0" w:firstLine="720"/>
        <w:jc w:val="both"/>
        <w:rPr/>
      </w:pPr>
      <w:r>
        <w:rPr>
          <w:sz w:val="28"/>
          <w:szCs w:val="28"/>
        </w:rPr>
        <w:t>1.</w:t>
        <w:tab/>
        <w:t>В соответствии с Федеральным законом «О мировых судьях в Российской Федерации» работу мирового судьи обеспечивает его аппарат.</w:t>
      </w:r>
    </w:p>
    <w:p>
      <w:pPr>
        <w:pStyle w:val="2"/>
        <w:tabs>
          <w:tab w:val="clear" w:pos="708"/>
          <w:tab w:val="left" w:pos="993" w:leader="none"/>
        </w:tabs>
        <w:spacing w:lineRule="auto" w:line="372" w:before="0" w:after="0"/>
        <w:ind w:left="0" w:firstLine="720"/>
        <w:jc w:val="both"/>
        <w:rPr/>
      </w:pPr>
      <w:r>
        <w:rPr>
          <w:sz w:val="28"/>
          <w:szCs w:val="28"/>
        </w:rPr>
        <w:t>2.</w:t>
        <w:tab/>
        <w:t>Работники аппарата мирового судьи являются государственными гражданскими служащими Ульяновской области, должности которых включаются в Реестр должностей государственной гражданской службы Ульяновской области.</w:t>
      </w:r>
    </w:p>
    <w:p>
      <w:pPr>
        <w:pStyle w:val="2"/>
        <w:tabs>
          <w:tab w:val="clear" w:pos="708"/>
          <w:tab w:val="left" w:pos="993" w:leader="none"/>
        </w:tabs>
        <w:spacing w:lineRule="auto" w:line="372" w:before="0" w:after="0"/>
        <w:ind w:left="0" w:firstLine="720"/>
        <w:jc w:val="both"/>
        <w:rPr/>
      </w:pPr>
      <w:r>
        <w:rPr>
          <w:sz w:val="28"/>
          <w:szCs w:val="28"/>
        </w:rPr>
        <w:t>3. Структура и штатное расписание аппарата мирового судьи устанавливаются уполномоченным органом исполнительной власти с учётом нагрузки на мирового судью и бюджетных ассигнований, предусмотренных в областном бюджете Ульяновской области на материально-техническое обеспечение деятельности мировых судей. При этом в структуру и штатное расписание аппарата мирового судьи в обязательном порядке включается должность секретаря судебного заседания.</w:t>
      </w:r>
    </w:p>
    <w:p>
      <w:pPr>
        <w:pStyle w:val="2"/>
        <w:tabs>
          <w:tab w:val="clear" w:pos="708"/>
          <w:tab w:val="left" w:pos="993" w:leader="none"/>
        </w:tabs>
        <w:spacing w:lineRule="auto" w:line="372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аппарате мирового судьи утверждается уполномоченным органом исполнительной власти с учётом функций аппарата суда общей юрисдикции, определённых статьёй 39 Федерального конституционного закона от 7 февраля 2011 года № 1-ФКЗ «О судах общей юрисдикции в Российской Федерации».</w:t>
      </w:r>
    </w:p>
    <w:p>
      <w:pPr>
        <w:pStyle w:val="2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 xml:space="preserve">Размещение мирового судьи и его аппарата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беспечения осуществления полномочий мирового судьи и работы его аппарата предоставляется доступное для населения благоустроенное служебное помещение.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мещение, указанное в части 1 настоящей статьи, предоставляется на безвозмездной основе исполнительным органом государственной власти Ульяновской области, уполномоченным в сфере управления и распоряжения государственной собственностью Ульяновской области, в порядке, предусмотренном Законом  Ульяновской  области от  6  мая  2002  года 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Обеспечение деятельности мировых суд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ьно-техническое обеспечение деятельности мировых судей, а также организационное обеспечение деятельности аппаратов мировых судей осуществляется уполномоченным органом исполнительной власт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 xml:space="preserve"> Доступ к информации о деятельности мировых суде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атериально-техническое обеспечение доступа к информации о деятельности мировых судей осуществляется уполномоченным органом исполнительной в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технологическим, программным и лингвистическим средствам обеспечения пользования официальными сайтами мировых судей устанавливаются в пределах своих полномочий  уполномоченным  органом исполнительной в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атья 12.</w:t>
      </w:r>
      <w:r>
        <w:rPr>
          <w:b/>
          <w:sz w:val="28"/>
          <w:szCs w:val="28"/>
        </w:rPr>
        <w:t xml:space="preserve"> Финансовое обеспечение расходных обязательств, </w:t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становленных настоящим Законом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ных обязательств, установленных настоящим Законом, осуществляется в пределах бюджетных ассигнований, предусматриваемых в областном бюджете Ульяновской области на материально-техническое обеспечение деятельности мировых суд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3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  <w:tab/>
        <w:t xml:space="preserve"> Закон Ульяновской области от 2 ноября 2005 года № 109-ЗО «О мировых судьях Ульяновской области» («Ульяновская правда» от 08.11.2005 № 103-104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  <w:tab/>
        <w:t xml:space="preserve"> Закон Ульяновской области от 6 ноября 2008 года № 193-ЗО «О внесении изменений в статью 2 Закона Ульяновской области «О мировых судьях Ульяновской области» («Ульяновская правда» от 12.11.2008 № 92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кон Ульяновской области от 7 октября 2010 года № 143-ЗО </w:t>
        <w:br/>
        <w:t>«О внесении изменения в Закон Ульяновской области «О мировых судьях Ульяновской области» («Ульяновская правда» от 13.10.2010 № 84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он Ульяновской области от 4 мая 2011 года № 62-ЗО «О внесении изменения в Закон Ульяновской области «О мировых судьях Ульяновской области» («Ульяновская правда» от 07.05.2011 № 49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25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4 июля </w:t>
      </w:r>
      <w:r>
        <w:rPr>
          <w:sz w:val="27"/>
          <w:szCs w:val="27"/>
        </w:rPr>
        <w:t>2011 г.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0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8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204"/>
      <w:jc w:val="both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17:00Z</dcterms:created>
  <dc:creator>User</dc:creator>
  <dc:description/>
  <cp:keywords/>
  <dc:language>en-US</dc:language>
  <cp:lastModifiedBy>user</cp:lastModifiedBy>
  <cp:lastPrinted>2011-06-10T16:56:00Z</cp:lastPrinted>
  <dcterms:modified xsi:type="dcterms:W3CDTF">2011-07-08T09:55:00Z</dcterms:modified>
  <cp:revision>9</cp:revision>
  <dc:subject/>
  <dc:title>                                                                                                       Вносится Правительством</dc:title>
</cp:coreProperties>
</file>